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дикативному плану по Школьненскому сельскому по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9 году  ожидается на 1 человека, на 2020 год планируется увеличение на 2 человека, что составляет 100,1 % роста к 2019 году. По численности экономически активного населения, планируется рост в 2020 году  на 1 человека или на 0,04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31 человека трудоспособного населения - 11 человек состоит на учете в центре занятости г. Белореченска, как безработные, что составляет 0,4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безработицы остается на уровне прошлого года, в 2020 году планируется снижение уровня безработицы  на 0,1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8 году составили 11,2 тыс. рублей, ожидаемые доходы  в 2019 – 11,6 тыс. рублей, в 2020 году планируются довести до 12 тыс. рублей.  Номинальная средняя заработная плата составляла в 2018 году  23,9  тысяч рублей, в 2019 году – 24,8 тыс. рублей, в 2020 году планируется довести до  25,9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19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тся увеличение прибыли на 0,2%, в 2020 году  планируется увеличение прибыли  на 1,8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йствующим предприятиям-недропользователям: ООО «Базальт», ОАО «Архиповский карьер», ООО «Оникс»,  в 2019 года темп реализации продукции по добычи полезных ископаемых к 2018 году увеличился и составляет 4,9%, в 2020 году темп роста к 2019 году планируется 102,4 %,  соответственно такой же темп роста  планируется на производство промышленной продукции (гравия, песка, щебн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9 году по сравнению с 2018 годом увеличиться на 3,0%, на темп рост повлияло повышение заработной платы на предприятиях, на 2020 год рост к 2019 году планируется  105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9 году  увеличится на 3,8%, несмотря на плохие погодные условия (засуха),  рост объема продукции в 2019 году к 2018 году планируется  103,2%. На 2020 год рост производства основных видов сельскохозяйственной продукции планируется – от 100 до 105%. По личному подсобному хозяйству ликвидировалось  поголовье свиней. Увеличилось поголовье коров по индивидуальным предпринимателям в 2019 году на 8 голов, в 2020 году планируется увеличение на 2 головы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9 году к 2018 году составляет 104,0%, на 2020 год планируется рост к 2019 году 5,2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жидаемый объем инвестиций в 2019 году составит 28720 тыс. рублей, что   больше на 4,2%, чем в 2018 году,   рост на 2020 год планируется  в пределах 4% или в сумме 29 955 тыс.рублей за счет сельхозпредприятий ОАО «Белагро» в сумме 13 560 тыс.рублей и Агрофирма «Весна» в сумме 14 000 тыс.рублей, планирующих приобрести сельскохозяйственную технику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20 человек, на 2020 год планируется рост на 0,2%, обучение в школах в первую смену составляет 92%, во вторую смену учится 40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9 году 1,01 тыс. кв. метров, в 2020 году планируется сдать в эксплуатацию 1,03 тыс. кв. метров за счет оформления ввода в эксплуатацию и наследства, что составляет рост к 2019 году 103,1%. Средняя обеспеченность составляла в 2018 году 17,24 кв. метров на человека, а в связи с вводом в эксплуатацию нового строительство в 2019 году – 17, 61 кв. метров, на 2020 год рост к 2019 году планируется 101,0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6 врачей, 18 человек среднего медперсонала, 5,3 посещений в день на тысячу населения – обеспеченность населения социальными услугами осталось на уровне 2018 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в 2019 году  15 спортивных площадок, обеспеченность спортивными сооружениями составляет в 2019 году 8 500 кв. метров на тысячу населения, на 2020 год рост не планируется. Удельный вес населения, занимающегося спортом, составляет в 2019 году 19,5%, в состав входят в основном это учащиеся и работающая молодежь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19 году - 39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19 – частной формы собственности, 73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17,5 км., в основном это центральные улицы, в 2019 году дополнительно  освещено   две улицы в с. Новоалексевском (Молодежная и Комсомольская). Водопровод проведен и действует только в одно населенном пункте, его протяженность 14,5 км. Протяженность автомобильных дорог местного значения составляет 76,3 км, в том числе с твердым покрытием 51 км, строительство новых дорог не планируется. Газифицировано 47% домовладений, увеличение произошло за счет газификации с. Леонтьевского, х. Привольного, х. Привольн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4:00Z</dcterms:created>
  <dc:creator>USER</dc:creator>
  <dc:description/>
  <cp:keywords/>
  <dc:language>en-US</dc:language>
  <cp:lastModifiedBy>Пользователь Windows</cp:lastModifiedBy>
  <cp:lastPrinted>2015-11-10T16:47:00Z</cp:lastPrinted>
  <dcterms:modified xsi:type="dcterms:W3CDTF">2019-10-18T13:59:00Z</dcterms:modified>
  <cp:revision>11</cp:revision>
  <dc:subject/>
  <dc:title/>
</cp:coreProperties>
</file>